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omas G. Smolk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ostgasse 11/12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-1010 Vienn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USTR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9 Jul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Mr. Smolka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/>
      </w:pPr>
      <w:r>
        <w:rPr>
          <w:sz w:val="22"/>
        </w:rPr>
        <w:t>I refer to your fax dated 28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ly 1999 concerning the policies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Having reviewed the arrangements here I have sent the attached letter to Thomas H. Williams III at Richard Bernstein’s.   I hope I have understood correctly that although the conversion to variable contracts seemed suitable at the time, other options are now being reviewed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Only the cash option is available on the demutualization of Met Life.   This is due to the policyholder being outside the North American continent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/>
      </w:pPr>
      <w:r>
        <w:rPr>
          <w:sz w:val="22"/>
        </w:rPr>
        <w:t>Arrangements have just been made for me to retire on October 31, 1999.   My successor will be Charles Farrington who commences his duties on October 1</w:t>
      </w:r>
      <w:r>
        <w:rPr>
          <w:sz w:val="22"/>
          <w:vertAlign w:val="superscript"/>
        </w:rPr>
        <w:t>st</w:t>
      </w:r>
      <w:r>
        <w:rPr>
          <w:sz w:val="22"/>
        </w:rPr>
        <w:t>.   Between him, Debra C. Humphreys and the trust team, you are assured of continuing traditional service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With best regards,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hris Rowlandson</w:t>
        <w:tab/>
        <w:t xml:space="preserve"> </w:t>
      </w:r>
    </w:p>
    <w:p>
      <w:pPr>
        <w:pStyle w:val="Normal"/>
        <w:rPr/>
      </w:pPr>
      <w:r>
        <w:rPr/>
        <w:t>Managing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9:31:00Z</dcterms:created>
  <dc:creator>J.B.B.T</dc:creator>
  <dc:description/>
  <dc:language>en-US</dc:language>
  <cp:lastModifiedBy>J.B.B.T</cp:lastModifiedBy>
  <dcterms:modified xsi:type="dcterms:W3CDTF">1999-07-29T19:50:00Z</dcterms:modified>
  <cp:revision>1</cp:revision>
  <dc:subject/>
  <dc:title>Geschäftsbrief</dc:title>
</cp:coreProperties>
</file>